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18035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12044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31760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79175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