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049087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37924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