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894544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89454429"/>
      <w:bookmarkStart w:id="1" w:name="__Fieldmark__0_29894544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