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6865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15269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53875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560926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