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2245527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6507324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8701089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4922686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