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8569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40690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87718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