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182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259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33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870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994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533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303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434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136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895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732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092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572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