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88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185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48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37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179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3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574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223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15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75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89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8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430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