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2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454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52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81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60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49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4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37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4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86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74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038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9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991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