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77790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5210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32272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11849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53789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81766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60646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1910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3690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32746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63326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77933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81322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4088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00204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