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64100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3096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62296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31530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73921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00825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49386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17339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00724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76862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70562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08780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34510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04387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40099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55939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13364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