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6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00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89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48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53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79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6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45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93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5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8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095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4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3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1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53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