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7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41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81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753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166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98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727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16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42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88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427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96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642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295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55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