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73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22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987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531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844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535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54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749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625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282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852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041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80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836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185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811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327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