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552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835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879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085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401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274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630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00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81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039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636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389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931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265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529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