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35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64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27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29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40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74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62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51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2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11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7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4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15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6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97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89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