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67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5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74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8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4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83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35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22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5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582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0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1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41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