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9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900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331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87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71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88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45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933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684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483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31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50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49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