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72541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41507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20189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92612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