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33325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93312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75414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94906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