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76857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235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0488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4619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