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30851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87231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18783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07989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