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73704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40611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05732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58039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