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652655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171967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550521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