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89719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92121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88532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73999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