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1 2001/12/11 21:17:42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should *not*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ize, the image is assumed to be a hard disk ima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have an MBR and a partition table.)  Currently,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always given the geometry of 16 heads, 63 sectors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is derived from the image size) and should therefore b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516,096 bytes; in a future version I plan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to deduce the CHS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1.65-pre4 does not contain what I would call a "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" version of MEMDISK, but it does seem to work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booted DOS over the net using PXELINUX with it.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awful lot of debugging messages at this point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mpile it from sources, you will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irly recent binutils installed.  I ha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-2.11.90.0.8-9 RPM from Red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