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97446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40847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71665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17626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