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49627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98091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50696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28606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