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92164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44761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81566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60238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