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73865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61265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18090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01848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