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56684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15205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40528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