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SPDX-FileCopyrightInfo: Copyright � DUNE Project contributors, see file LICENSE.md in modul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DX-License-Identifier: LGPL-2.1-or-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UG-4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mod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ref ug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ev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o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st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raphic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low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n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u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pter2 Overview of UG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give an overview of the data types defined in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represent meshes and geometries. All data types discussed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gm.h of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ndividual data typ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s for each data type. UGs data structure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two- and threedimensional elements and a general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tructure. You can have different numbers of degrees of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 of a three-dimensional mesh. Therefor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.g. also for non-conforming or mixed finite element discret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data you can group vectors by using BLOCKVECTO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blockmatri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refinement module can refine and coarsen a given mesh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at it needs a complete description of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For full flexibility, the geometry is defined by pa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rom a d-1 dimensional parameter space to d dimensional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imagine a three-dimensional mesh we can identify a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 like `elements, sides, edges` and `nod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ment we mean just a simple geometric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, a quadrilateral, a tetrahedron or a hexahedron. In our notati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number of degrees of freedom or the definition of the sh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ommon in the Finite Element context. A side is meant to be a face of an ele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-1 dimensional object if we have a mesh in d dimensions (d=2,3). An edge i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nodes, i.~e. a one-dimensional object and a node is a point in space (as far a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). Note that in two space dimensions sides coincide with edges, or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consists of one edge and two node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 version of this page contains a graphical representa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s of the data structure are described in a separate p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ypes have names with uppercase letters. Now we give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ata types for which a separate p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MAIN - Structure that describes a two- or threedimensio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SEGMENT - A DOMAIN is constructed from several BOUNDARY_SEGM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can handle also `internal` boundaries, e.g. for mat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BLEM - Stores references to user defined coefficient functions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unctions depends on the problem class library. A problem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MAIN and provides a BOUNDARY_CONDITION for each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oefficient functions. There may be several problems defined o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CONDITION - For each BOUNDARY_SEGMENT a corresponding BOUNDARY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MAT - This structure parametrizes the data structure. The form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sparse matrix data structure and how it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 - UGs data structure is element oriented, so this is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which other objects can be reached locally. The vari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llows several element types (e.g. triangles and quadrilaterals) in on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give you access to the corresponding nodes and to neighbo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DE - Corners of the elements are described by the NODE structur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different per level is stored here. E.g. geometr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de e.g. is stored only once in a VERTEX object. Several NODE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VERTEX if they are at the same position on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EX - Geometric data of a NODE. This contains x,y (,z), i.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position in the coarser grid level (local coordina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nformation if the node is on the boundary (see V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 - The mesh structure implies a neighbor relationship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the `mesh graph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h is unstructured a linked list must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neighbors. The LINK data type forms that lis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 represents on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DGE - The LINK structure represents a directed edge of the mesh grap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 `a` to node `b`. The LINK from node `b` to node `a` must al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ighbor relation is symmetric and therefore the two LIN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form an (undirected) ED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OM_OBJECT - This is an union of ELEMENT, NODE and EDG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This structure is part of UGs sparse matrix data structure.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 (and additional values) associated with `one geometric objec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MENT, NODE, EDGE and also sides in 3D for which there is no extra data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VECTOR object. In each VECTOR starts a list of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ows of the global stiffness matrix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RIX - Contains all matrix entries coupling th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ECTOR objects. MATRIX objects come in pairs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bjects in both directions. If the VECTOR objects are identica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diagonal entries) then there is only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nduced by th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mpletely independent from the mesh graph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 - The two (or one, s.a.) MATRIX objects connecting two 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a CONNECTION object. This is similar to the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s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 - All objects allocated on one grid level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ULTIGRID - Several grid levels are combined to form a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ccess to the data structure parameters (FORM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DOMAIN) and the problem description (PROBLEM).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basically an environment item (see ENVIRONMENT)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objects can be handled simultaneously by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ANT:` The access to all components of the data types is re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rough the use of macros the data structure can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de that us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ll data typ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DataStructu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data structure with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MITS Constants defining limitations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stants defining limitation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here. The actual value of the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the source code via the uggrep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gm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LEVEL - Maximum number of grid levels allowed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OBJECTS - Maximum number of different objects in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LEM - Maximum number of sid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ELEM - Maximum number of edg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LEM - Maximum number of corner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SIDE - Maximum number of edg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SIDE - Maximum number of corner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DGE - Maximum number of corners per edge (is alway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DGE - In 3D two sides always have on edg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ONS - Maximum number of sons p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MATRICES - Maximum number of MATRIX types with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S - Maximum number of different CONNE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SIZEMAX - Maximum size of a MATRIX objec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_OF_ELEM_MAX - Maximum number of elements touching the sam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switch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VECTORS - Maximum number of different 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INEMENT The interface to the grid refin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grid refinement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a rudimentary document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local refinement capability is element oriente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timator (part of the problem class) select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lements for refinement. To that e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rkForRefinement (ELEMENT *theElement, INT rule, INT 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ule is one of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2_Q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 is some orientation necessary for tho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variant under rotation (e.g. the edge to bis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ule selects standard isotropic refineme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type. Triangles are subdivided in fou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 edge midpoints, quadrilaterals ar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edge midpoints with the centroid an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subdivided using the refinement strategy of J. 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refinement the side information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ForRefinement function may only be called for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stimateHere (ELEMENT *the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 EstimateHere is true for the leave element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.e. those elements that are not further refined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when the estimator for an element needs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ution in neighboring elements (see e.g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ror estimator in the diff2d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elements have been tagged for refinement the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command language is used to actually refine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selects all (possible) elements in a MULTIGRID for refin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selected fo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rkAll (MULTIGRID *the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*the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*the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TOPLEVEL(theM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nt will hold the number elements to b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r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=0; k&lt;=j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d = GRID_ON_LEVEL(the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heElement=FIRSTELEMENT(theGrid); theElement!=NULL; theElement=SUCC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stimateHer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ForRefinement(theElement,RE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urn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orRefinement(), EstimateHere(), ref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. Bey: Tetrahedral Grid Refinement. To be published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J. Bey: AGM^3D Manual. Technical Report, Universit�t T�bingen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.E. Bank, A.H. Sherman, A. Weiser: Refinement Algorith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Regular Local Mesh Refinement. In: Scientific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CS, North-Holland, Amsterdam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