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20551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48381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72205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276668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54763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879563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66104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421415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61751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686346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3476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